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793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6"/>
                <w:szCs w:val="28"/>
              </w:rPr>
              <w:t>Председатель  Комитета образования Администрации города Королёва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______________О.В. Патрикеева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6"/>
                <w:szCs w:val="28"/>
              </w:rPr>
              <w:t>«___» _________ 2013го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седатель Комитета по физической культуре, спорту и туризму  ___________Ю.В.Климанов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___» _________ 2013 год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4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иректор МБОУ ДО «УМОЦ»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______________О.М. Черкашина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6"/>
                <w:szCs w:val="28"/>
              </w:rPr>
              <w:t>«___» _________ 2013 го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ачальник отдела КФКСиТ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___________С.С.Шейдакова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6"/>
                <w:szCs w:val="28"/>
              </w:rPr>
              <w:t>«___» _________ 2013 год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 проведении муниципальной </w:t>
        <w:br/>
        <w:t>Спартакиады обучающихся города Королё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2013 - 2014 учебном году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униципальная Спартакиада проводится под девизом: «Олимпийцы среди нас» в целях реализации программы по привитию здорового образа жизни среди обучающихся образовательных учреждений, осуществляющих образовательную деятельность по образовательным программам начального общего, основного общего и/или среднего общего образования; профессиональных образовательных учреждений, осуществляющих образовательную деятельность по образовательным программам среднего профессионального образования (по согласованию); образовательных учреждений высшего образования, осуществляющих образовательную деятельность по программам высшего образования и научную деятельность (по согласованию), и ставит своими задачам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лучшение массовой физкультурно-спортивной работ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обучающихся в систематические занятия физической культурой и спорто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опаганду занятий физической культурой и спортом, как важных средств воспитания обучающихся и противодействия злоупотреблению наркоти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укрепление здоровья обучающихся и подготовку юношей и девушек к полноценной жизни и защите Роди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вышение спортивного мастерства обучающихся, выявление сильнейших спортсменов и команд для участия в региональных соревнования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36"/>
          <w:szCs w:val="36"/>
        </w:rPr>
        <w:t xml:space="preserve">. </w:t>
      </w:r>
      <w:r>
        <w:rPr>
          <w:b/>
          <w:sz w:val="28"/>
          <w:szCs w:val="28"/>
        </w:rPr>
        <w:t>Руководство проведением соревнований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. Руководство подготовкой и проведением муниципальной Спартакиады осуществляется Комитетом образования Администрации города Королёва и Комитетом физической культуры, спорта и туризма Администрации города Королёва, Оргкомитетом Спартакиады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рикеева О.В. – председатель Комитета образования Администрации города Королё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лиманов Ю.В. – председатель Комитета по физической культуре, спорту и туризму Администрации города Королё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йдакова С.С. – начальник отдела Комитета по физической, культуре, спорту и туризму Администрации города Королёва, сопредседатель оргкомитета муниципальной Спартакиа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ржукова Т.Ю. – руководитель ГМО учителей физической культуры города, методист   МБОУ ДО «УМОЦ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Черкашина О.М. – директор МБОУ ДО «УМОЦ».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ный судья – главный судья соревнований Х раздела, пунктов 1, 2, 3, 4, 5, 6, 7,13,14,15,16  данного Положения в 1-4 группах,   назначается приказом по Комитету по физической, культуре, спорту и туризму Администрации города Королёва согласно Положениям по видам спорта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лавный секретарь – главный секретарь соревнова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 раздела, пунктов 1, 2, 3, 4, 5, 6, 7,13,14,15,16  данного Положения в 1-4 группах,   назначается приказом по Комитету по физической, культуре, спорту и туризму Администрации города Королёва согласно Положениям по видам спо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жин И.В. – методист МБОУ ДО «УМОЦ», учитель физической культуры МБОУ СОШ №5, сопредседатель оргкомитета муниципальной Спартакиады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rPr/>
      </w:pPr>
      <w:r>
        <w:rPr>
          <w:sz w:val="28"/>
          <w:szCs w:val="28"/>
        </w:rPr>
        <w:t>Тарасенко С.В. - учитель  физической культуры МБОУ СОШ № 1, главный судья соревнований в 1-2 группах участников  соревнований Х раздела, пунктов 8, 9, 10, 11, 12, данного Положения и  Всероссийских спортивных соревнований школьников «Президентские состязания» сред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школьных команд образовательных учреждений  города Королёва Московской област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й( далее «Президентские состязания»), Всероссийских спортивных игр школьников «Президентские спортивные игры» </w:t>
        <w:br/>
        <w:t>среди школьных команд образовательных учреждений  города Королёва (далее«Президентские игры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хина О.В. - учитель  физической культуры МБОУ СОШ №10, главный  секретарь соревнований в 1-2 группах участников  соревнований Х раздела, пунктов 8, 9, 10, 11, 12,  данного Положения  и соревнований «Президентские состязания», «Президентские игры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едотова Е.В. – зам. директора  МБОУ ДО «УМОЦ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ликова Л.Г. - заместитель директора МБОУ ДО «УМОЦ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нькович Н.В. — заведующая отделом по работе с одарёнными детьми МБОУ ДО «УМОЦ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ёжин А.М. — учитель физической культуры АОУ ЛНИ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тёмина О.Н. — инженер МБОУ ДО «УМОЦ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аритонов Д.В. — учитель физической культуры АОУ Лицея № 1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акова С.Б. — учитель физической культуры АОУ гимназии «Российская школа»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Непосредственное проведение соревнований по  видам спорта возлагается на судейские коллегии,  состав которых утверждён Оргкомитет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ы соревнований</w:t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униципальная Спартакиада проводится в два этап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 этап – массовые соревнования среди обучающихся из одной школы, юноши и девушки, которым не исполнилось на день проведения соревнований 18 лет (1-2 группа) и среди учреждений среднего профессионального и высшего образова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 этап – финальные муниципальные соревн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частники соревнований</w:t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1 этапе в соревнованиях принимают участие все желающие, допущенные врачом, обучающиеся в образовательных учреждениях города, в соответствии с Положение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2 этапе в соревнованиях участвуют сборные команды  образовательных учреждений города и (или) отдельные обучающиеся в личном зачете в соответствии с данным Положение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разовательные учреждения могут выставлять команды или отдельных участников во всех соревнованиях муниципальной Спартакиады с учетом программы муниципальной Спартакиад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пределения победителей и призёров личного и общекомандного зачё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и подведении итогов комплексного зачёта муниципальной Спартакиады коллективы физической культуры  ОУ  делятся на четыре группы: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1" w:hanging="1275"/>
        <w:jc w:val="both"/>
        <w:rPr/>
      </w:pPr>
      <w:r>
        <w:rPr>
          <w:sz w:val="28"/>
          <w:szCs w:val="28"/>
        </w:rPr>
        <w:t>1 группа – ОУ (школы) с количеством учащихся  до 600 человек;</w:t>
      </w:r>
    </w:p>
    <w:p>
      <w:pPr>
        <w:pStyle w:val="Normal"/>
        <w:ind w:left="1701" w:hanging="1275"/>
        <w:jc w:val="both"/>
        <w:rPr>
          <w:sz w:val="28"/>
          <w:szCs w:val="28"/>
        </w:rPr>
      </w:pPr>
      <w:r>
        <w:rPr>
          <w:sz w:val="28"/>
          <w:szCs w:val="28"/>
        </w:rPr>
        <w:t>2 группа – ОУ (школы) с количеством учащихся 600 и более;</w:t>
      </w:r>
    </w:p>
    <w:p>
      <w:pPr>
        <w:pStyle w:val="Normal"/>
        <w:ind w:left="1701" w:hanging="1275"/>
        <w:jc w:val="both"/>
        <w:rPr/>
      </w:pPr>
      <w:r>
        <w:rPr>
          <w:sz w:val="28"/>
          <w:szCs w:val="28"/>
        </w:rPr>
        <w:t>3 группа – профессиональные образовательные организации, осуществляющие образовательную деятельность по образовательным программам среднего профессионального образования;</w:t>
      </w:r>
    </w:p>
    <w:p>
      <w:pPr>
        <w:pStyle w:val="Normal"/>
        <w:ind w:left="1701" w:hanging="1275"/>
        <w:jc w:val="both"/>
        <w:rPr>
          <w:sz w:val="28"/>
          <w:szCs w:val="28"/>
        </w:rPr>
      </w:pPr>
      <w:r>
        <w:rPr>
          <w:sz w:val="28"/>
          <w:szCs w:val="28"/>
        </w:rPr>
        <w:t>4 группа – образовательные организации высшего образования, осуществляющие образовательную деятельность по программам высшего образования и научную деятельность.</w:t>
      </w:r>
    </w:p>
    <w:p>
      <w:pPr>
        <w:pStyle w:val="Normal"/>
        <w:jc w:val="both"/>
        <w:rPr>
          <w:color w:val="99CC00"/>
          <w:sz w:val="16"/>
          <w:szCs w:val="16"/>
        </w:rPr>
      </w:pPr>
      <w:r>
        <w:rPr>
          <w:color w:val="99CC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2. При проведении соревновании (Х раздел, пункты 1, 2, 3, 4, 7, 10, 11), кроме соревнований по спортивным играм (Х раздел, пункт 5, 6, 8, 9, 12), коллективы физической культуры 1-2 групп делятся на подгруппы по количеству обучающихся  в соревнующихся параллел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3-4 классы, 5–6 классы, 7–8 классы до 120 учащихся – 1 подгруп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3-4 классы, 5–6 классы, 7–8 классы 120 и более учащихся – 2подгруп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9–11 до 150 учащихся – 1 подгруп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9–11 150 и более учащихся – 2 подгруппа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3. Победители и призёры в личном и командном зачётах определяются по результатам финальных соревнова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Участие образовательных учреждений города в муниципальной Спартакиаде (Х раздел данного Положения) идёт в комплексный зачёт мероприятий, проводимых Комитетом образования Администрации города Королёва Московской области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 При равенстве очков в 1-2 группах участников муниципальной Спартакиады, предпочтение отдаётся  образовательным учреждениям, занявшим больше первых мест в соревнованиях по Х разделу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Победитель в командном и личном первенстве определяется по наименьшему количеству набранных очков, согласно занятым местам по видам Спартакиады      (1 место-1очко, 2 место-2очка, 3 место-3 очка и т.д.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ста проведения соревнований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Х раздела, пункты 8,9,10,11,12, «Президентские состязания», , «Президентские игры» для 1-2 групп участников муниципальной Спартакиады проводятся на спортивных базах ОУ (школ) и местах, определенных Оргкомитетом Спартакиады   и приказом по Городскому комитету образования Администрации города Королёва Московской обла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оревнования  Х раздела, пункты 1, 2, 3, 4, 5, 6, 7,13,14,15, 16  для 1-2 групп проводятся на базе МБУ «Спортивные сооружения»,  спортивных базах  участников мероприятий на основании приказов по  Городскому комитету образования Администрации города Королёва Московской области и по Комитету по физической, культуре, спорту и туризму Администрации города Королёва соответственн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 Х раздела для 3-4 групп проводятся на базе МБУ «Спортивные сооружения»,  спортивных базах  участников мероприятий 3-4 групп  на основании  приказа по Комитету по физической, культуре, спорту и туризму Администрации города Королёв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дготовку мест проведения соревнований, безопасность их проведения, безопасность участников и зрителей несёт руководство учреждения, на базе которого проводятся соревнования и члены  судейской коллегии по видам соревнован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тветственность за информирование  Комитета по здравоохранению  Администрации города Королёва  и  Управления внутренних дел города Королёва о проведении соревнований  возложить на 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митет образования Администрации города Королёва Московской области (соревнования Х раздела, пункты 8,9,10,11,12, «Президентские состязания», «Президентские игры» для 1-2 групп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, культуре, спорту и туризму Администрации города Королёва (соревнования  Х раздела, пункты 1, 2, 3, 4, 5, 6, 7, 13,14,15,16  для 1-2 групп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омитет по физической, культуре, спорту и туризму Администрации города Королёва (соревнования  Х раздела  для 3-4 групп)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Ответственность за организацию присутствия медицинского сотрудника на соревнованиях  возложить на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Комитет образования Администрации города Королёва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(соревнования Х раздела, пункты 8,9,10,11,12, «Президентские состязания», «Президентские игры» для 1-2 групп 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Комитет по физической, культуре, спорту и туризму Администрации города Королёва (соревнования  Х раздела, пункты 1, 2, 3, 4, 5, 6, 7,13,14,15, 16  для 1-2 групп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Комитет по физической, культуре, спорту и туризму Администрации города Королёва (соревнования  Х раздела  для 3-4 групп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Условия приема участников</w:t>
      </w:r>
    </w:p>
    <w:p>
      <w:pPr>
        <w:pStyle w:val="TextBody"/>
        <w:ind w:firstLine="720"/>
        <w:rPr/>
      </w:pPr>
      <w:r>
        <w:rPr>
          <w:szCs w:val="28"/>
        </w:rPr>
        <w:t>Заявки в электронном виде подаются  на адрес Комитет по физической культуре, спорту и туризму  г. Королёва (</w:t>
      </w:r>
      <w:hyperlink r:id="rId2">
        <w:r>
          <w:rPr>
            <w:rStyle w:val="InternetLink"/>
            <w:szCs w:val="28"/>
            <w:lang w:val="en-US"/>
          </w:rPr>
          <w:t>sportcom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korolev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ne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  и на адрес МБОУ ДО «УМОЦ»(</w:t>
      </w:r>
      <w:r>
        <w:rPr>
          <w:szCs w:val="28"/>
          <w:lang w:val="en-US"/>
        </w:rPr>
        <w:t>ymoc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 . Тема письма: Заявка на соревнования по  виду спорта).Сроки подачи заявок будут сообщены дополнительно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ием заявок на бумажном носителе, подписанных медицинским работником и директором образовательного учреждения, заверенных печатями,  производится  судейской коллегией  в день начала групповых соревнований по месту их проведе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команд представляют в судейскую коллегию приказ по образовательному учреждению с именным списком обучающихся, заявки, заверенные медицинским работником, руководителем и печатью  образовательного учреждения,  копию паспорта (свидетельства о рождении) с фотографией, заверенные подписью ответственного лица и печатью образовательного учреждени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риказе обязательно указание работника, ответственного за жизнь и здоровье обучающих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Сроки и условия проведения 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оки и условия проведения соревнований обсуждаются на предварительных совещаниях, где принимаются предварительные заявки и проводится жеребьевка. Без предоставления заявки для участия в соревнованиях команда не допускает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очном времени и месте проведения соревнований для 1-2 групп участников извещают электронные сообщения  МБОУ ДО «УМОЦ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очном времени и месте проведения соревнований для 1-2-3-4 групп участников извещают электронные сообщения  Комитета по физической культуре, спорту и туризму Администрации города Королёва (сайт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sportcom.korolev.ru</w:t>
        </w:r>
      </w:hyperlink>
      <w:r>
        <w:rPr>
          <w:sz w:val="28"/>
          <w:szCs w:val="28"/>
          <w:u w:val="single"/>
        </w:rPr>
        <w:t xml:space="preserve">; </w:t>
      </w:r>
      <w:r>
        <w:rPr>
          <w:sz w:val="28"/>
          <w:szCs w:val="28"/>
        </w:rPr>
        <w:t xml:space="preserve">эл/почта: </w:t>
      </w:r>
      <w:hyperlink r:id="rId4">
        <w:r>
          <w:rPr>
            <w:rStyle w:val="InternetLink"/>
            <w:sz w:val="28"/>
            <w:szCs w:val="28"/>
            <w:lang w:val="en-US"/>
          </w:rPr>
          <w:t>sportco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orole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 информация может дублироваться МБОУ ДО «УМОЦ».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Финансирование 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Расходы связанные с организацией и проведением муниципальной Спартакиады несёт Комитет по физической культуре, спорту и туризму Администрации города Королёва, согласно утвержденных смет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2. Расходы по награждению  по общим итогам в 1-2 группах участников муниципальной Спартакиады несет Комитет образования Администрации города Королёва, согласно утвержденных смет.</w:t>
      </w:r>
      <w:r>
        <w:br w:type="page"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  <w:tab w:val="center" w:pos="4677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Программа Спартакиады</w:t>
      </w:r>
    </w:p>
    <w:p>
      <w:pPr>
        <w:pStyle w:val="Normal"/>
        <w:tabs>
          <w:tab w:val="clear" w:pos="709"/>
          <w:tab w:val="center" w:pos="5245" w:leader="none"/>
        </w:tabs>
        <w:ind w:firstLine="426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тнее многоборье допризывников (юноши) и полиатлон (девушки) (сентябр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ьба упр. ПВ - 5, бег на 100 м, метание гранаты, бег на 100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а юношей 1995-1997 гг.р. – 5 человек, зачет – 3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а девушек 1996 гг.р.  и моложе– 5 человек, зачет – 3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Участие обучающихся 1-2 групп (по выбору О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Участие обучающихся 3-4 групп (по согласова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 xml:space="preserve">Зимнее многоборье допризывников (юноши) и полиатлон (девушки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(январ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Стрельба упр. ПВ - 5,  подтягивание, лыжная гонка 3 км (свободный сти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а юношей 1995 - 1997 гг.р. – 5 человек, зачет –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ная команда девушек 1996 гг.р.  и моложе– 5 человек, зачет – 3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2. Участие обучающихся 1-2 групп (по выбору О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3. Участие обучающихся 3-4 групп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осс «Золотая осень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(сентябрь-октябрь)</w:t>
      </w:r>
    </w:p>
    <w:p>
      <w:pPr>
        <w:pStyle w:val="Normal"/>
        <w:jc w:val="both"/>
        <w:rPr/>
      </w:pPr>
      <w:r>
        <w:rPr>
          <w:sz w:val="28"/>
          <w:szCs w:val="28"/>
        </w:rPr>
        <w:t>Соревнования  среди сборных команд общеобразовательных учреждений. Зачёт отдельный для команд девочек (девушек) и мальчиков (юношей).          Соревнования проводятся в четырёх возрастных груп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школа – 2003 г.р. и младше – дистанция 500 м (мальчики и девоч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 – 6 классы – 2001 – 2003 г.г.р. – дистанция 1 000 м (мальчик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истанция 500 м (девоч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 – 8 классы -  1998 – 2001 г.г.р. – дистанция 1 000 м (мальчик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истанция 500 м (девоч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 -11 классы -  1996 – 1998 г.г.р. – дистанция 1 000 м (мальчик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истанция 500 м (девочки);</w:t>
      </w:r>
    </w:p>
    <w:p>
      <w:pPr>
        <w:pStyle w:val="Normal"/>
        <w:jc w:val="both"/>
        <w:rPr/>
      </w:pPr>
      <w:r>
        <w:rPr>
          <w:sz w:val="28"/>
          <w:szCs w:val="28"/>
        </w:rPr>
        <w:t>Команда участников в возрастной  группе – 6 человек, зачет – по 4 участ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Участие обучающихся 1-2 групп (по выбору ОУ).</w:t>
      </w:r>
    </w:p>
    <w:p>
      <w:pPr>
        <w:pStyle w:val="Normal"/>
        <w:jc w:val="both"/>
        <w:rPr/>
      </w:pPr>
      <w:r>
        <w:rPr>
          <w:sz w:val="28"/>
          <w:szCs w:val="28"/>
        </w:rPr>
        <w:t>3.2. Участие обучающихся 3-4 групп (по согласованию).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ревнования среди сборных команд школ по легкой атлетике - сентябрь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Виды соревнований: бег 60 м (юноши, девушки), прыжок в длину с места, встречная эстафета 6 х 60м.  Состав команд у юношей и девушек по 6 человек, по 2 участника в каждом виде. Зачет отдельно для команд юношей и девушек.</w:t>
      </w:r>
    </w:p>
    <w:p>
      <w:pPr>
        <w:pStyle w:val="Normal"/>
        <w:jc w:val="both"/>
        <w:rPr/>
      </w:pPr>
      <w:r>
        <w:rPr>
          <w:sz w:val="28"/>
          <w:szCs w:val="28"/>
        </w:rPr>
        <w:t>4.1.1.Участие обучающихся 1-2 групп (по выбору).</w:t>
      </w:r>
    </w:p>
    <w:p>
      <w:pPr>
        <w:pStyle w:val="Normal"/>
        <w:jc w:val="both"/>
        <w:rPr/>
      </w:pPr>
      <w:r>
        <w:rPr>
          <w:sz w:val="28"/>
          <w:szCs w:val="28"/>
        </w:rPr>
        <w:t>4.1.2. Участие обучающихся 3-4 групп 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 </w:t>
      </w:r>
      <w:r>
        <w:rPr>
          <w:b/>
          <w:sz w:val="28"/>
          <w:szCs w:val="28"/>
          <w:u w:val="single"/>
        </w:rPr>
        <w:t xml:space="preserve">Мини-футбол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993366"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(в рамках Всероссийских  проектов «Мини-футбол в школу»  и « Мини-футбол в ВУЗ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Ноябрь -дека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5.1    Сборные команды мальчиков и девочек 2002-2003 г.г.р. (10 человек);</w:t>
      </w:r>
    </w:p>
    <w:p>
      <w:pPr>
        <w:pStyle w:val="Normal"/>
        <w:jc w:val="both"/>
        <w:rPr/>
      </w:pPr>
      <w:r>
        <w:rPr>
          <w:sz w:val="28"/>
          <w:szCs w:val="28"/>
        </w:rPr>
        <w:t>5.2    Сборные команды    мальчиков и девочек 2000-2001 г.г.р. (10 человек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 Сборные команды мальчиков и девочек 1998-1999г.г.р.(10человек);                 5.4    Сборные команды юношей и девушек 1996-1997 г.г.р. (10 человек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5.5.1 Участие обучающихся 1-2 групп (по выбору ОУ).</w:t>
      </w:r>
    </w:p>
    <w:p>
      <w:pPr>
        <w:pStyle w:val="Normal"/>
        <w:jc w:val="both"/>
        <w:rPr/>
      </w:pPr>
      <w:r>
        <w:rPr>
          <w:sz w:val="28"/>
          <w:szCs w:val="28"/>
        </w:rPr>
        <w:t>5.5.2. Участие обучающихся 3-4 групп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тбо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6.1 Сборные команды мальчиков и девочек в трех возрастных группа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2002-2003 г.г.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2000-2001 г.г.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1998-1999 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1.Участие обучающихся 1-2 групп (по выбору ОУ).</w:t>
      </w:r>
    </w:p>
    <w:p>
      <w:pPr>
        <w:pStyle w:val="Normal"/>
        <w:jc w:val="both"/>
        <w:rPr/>
      </w:pPr>
      <w:r>
        <w:rPr>
          <w:sz w:val="28"/>
          <w:szCs w:val="28"/>
        </w:rPr>
        <w:t>6.2.2. Участие обучающихся 3-4 групп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ыжные гонк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февраль-март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1.Участие обучающихся 1-2 групп (по выбору ОУ).</w:t>
      </w:r>
    </w:p>
    <w:p>
      <w:pPr>
        <w:pStyle w:val="Normal"/>
        <w:jc w:val="both"/>
        <w:rPr/>
      </w:pPr>
      <w:r>
        <w:rPr>
          <w:sz w:val="28"/>
          <w:szCs w:val="28"/>
        </w:rPr>
        <w:t>7.1.2.Участие обучающихся 3-4 групп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8.  </w:t>
      </w:r>
      <w:r>
        <w:rPr>
          <w:b/>
          <w:sz w:val="28"/>
          <w:szCs w:val="28"/>
          <w:u w:val="single"/>
        </w:rPr>
        <w:t>Баскетбо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январь-февраль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1 Сборная команда юношей независимо от возраста (10 человек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2 Сборная команда девушек независимо от возраста (10 челове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обучающихся 1-2 групп. </w:t>
      </w:r>
    </w:p>
    <w:p>
      <w:pPr>
        <w:pStyle w:val="Normal"/>
        <w:ind w:left="114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 xml:space="preserve"> Волейбол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ноябрь-декабрь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9.1 Сборная  команда юношей независимо от возраста (10 человек);</w:t>
      </w:r>
    </w:p>
    <w:p>
      <w:pPr>
        <w:pStyle w:val="Normal"/>
        <w:jc w:val="both"/>
        <w:rPr/>
      </w:pPr>
      <w:r>
        <w:rPr>
          <w:sz w:val="28"/>
          <w:szCs w:val="28"/>
        </w:rPr>
        <w:t>9.2 Сборная  команда девушек независимо от возраста (10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обучающихся 1-2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Шахматы </w:t>
      </w:r>
    </w:p>
    <w:p>
      <w:pPr>
        <w:pStyle w:val="Normal"/>
        <w:tabs>
          <w:tab w:val="clear" w:pos="709"/>
          <w:tab w:val="left" w:pos="1178" w:leader="none"/>
        </w:tabs>
        <w:ind w:left="495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ие обучающихся 1-2 груп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Шашки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ие обучающихся 1-2 групп.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>12. «</w:t>
      </w:r>
      <w:r>
        <w:rPr>
          <w:b/>
          <w:sz w:val="28"/>
          <w:szCs w:val="28"/>
          <w:u w:val="single"/>
        </w:rPr>
        <w:t>Весёлые старты» для команд начальной школы, 5 – х, 6-х,  классов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отдельному Положению</w:t>
      </w:r>
    </w:p>
    <w:p>
      <w:pPr>
        <w:pStyle w:val="Normal"/>
        <w:jc w:val="both"/>
        <w:rPr/>
      </w:pPr>
      <w:r>
        <w:rPr>
          <w:sz w:val="28"/>
          <w:szCs w:val="28"/>
        </w:rPr>
        <w:t>12.1. Девочки и мальчики начальной школы (2003 г.р. и моложе) 7 +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обучающихся 1-2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Настольный теннис 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обучающихся 3-4 груп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обучающихся 1-2 групп (по выбору О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тнесс-фестиваль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обучающихся 3-4 групп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ие обучающихся 1-2 групп (по выбору О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993366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  <w:u w:val="single"/>
        </w:rPr>
        <w:t>Стритбо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обучающихся 3-4 груп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обучающихся 1-2 групп (по выбору О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6. </w:t>
      </w:r>
      <w:r>
        <w:rPr>
          <w:b/>
          <w:sz w:val="28"/>
          <w:szCs w:val="28"/>
          <w:u w:val="single"/>
        </w:rPr>
        <w:t>«Папа, мама, я - спортивная семья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ие обучающихся 1-2 групп ( по выбору О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footerReference w:type="default" r:id="rId5"/>
      <w:footerReference w:type="first" r:id="rId6"/>
      <w:type w:val="nextPage"/>
      <w:pgSz w:w="11906" w:h="16838"/>
      <w:pgMar w:left="1134" w:right="707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454"/>
        </w:tabs>
        <w:ind w:left="498" w:hanging="498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com@korolev-net.ru" TargetMode="External"/><Relationship Id="rId3" Type="http://schemas.openxmlformats.org/officeDocument/2006/relationships/hyperlink" Target="mailto:sportcom.korolev.ru" TargetMode="External"/><Relationship Id="rId4" Type="http://schemas.openxmlformats.org/officeDocument/2006/relationships/hyperlink" Target="mailto:sportcom@korolev-net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35:00Z</dcterms:created>
  <dc:creator>Школа№5</dc:creator>
  <dc:description/>
  <cp:keywords/>
  <dc:language>en-US</dc:language>
  <cp:lastModifiedBy>cherkashinaom</cp:lastModifiedBy>
  <cp:lastPrinted>2013-11-19T14:39:00Z</cp:lastPrinted>
  <dcterms:modified xsi:type="dcterms:W3CDTF">2013-11-19T10:40:00Z</dcterms:modified>
  <cp:revision>14</cp:revision>
  <dc:subject/>
  <dc:title>«Утверждаю»                                                                            «Утверждаю»  </dc:title>
</cp:coreProperties>
</file>