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 3</w:t>
      </w:r>
    </w:p>
    <w:p>
      <w:pPr>
        <w:pStyle w:val="Normal"/>
        <w:spacing w:before="0" w:after="240"/>
        <w:ind w:left="539" w:right="743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240"/>
        <w:ind w:left="539" w:right="743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Количество мест для приема на 1 курс для обучения по программам подготовки бакалавра (специалиста) по </w:t>
      </w:r>
      <w:r>
        <w:rPr>
          <w:rFonts w:cs="Arial" w:ascii="Arial" w:hAnsi="Arial"/>
          <w:b/>
          <w:i/>
          <w:color w:val="C00000"/>
          <w:sz w:val="28"/>
          <w:szCs w:val="28"/>
        </w:rPr>
        <w:t>очной</w:t>
      </w:r>
      <w:r>
        <w:rPr>
          <w:rFonts w:cs="Arial" w:ascii="Arial" w:hAnsi="Arial"/>
          <w:b/>
          <w:i/>
          <w:sz w:val="28"/>
          <w:szCs w:val="28"/>
        </w:rPr>
        <w:t xml:space="preserve"> форме обучения  в 2018-2019 уч. году</w:t>
      </w:r>
    </w:p>
    <w:tbl>
      <w:tblPr>
        <w:tblW w:w="157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058"/>
        <w:gridCol w:w="1275"/>
        <w:gridCol w:w="1031"/>
        <w:gridCol w:w="1100"/>
        <w:gridCol w:w="1440"/>
        <w:gridCol w:w="1391"/>
      </w:tblGrid>
      <w:tr>
        <w:trPr>
          <w:trHeight w:val="289" w:hRule="atLeast"/>
          <w:cantSplit w:val="true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80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правления подгото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ил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бюджетных мест</w:t>
            </w:r>
          </w:p>
        </w:tc>
        <w:tc>
          <w:tcPr>
            <w:tcW w:w="13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мест на договорную основу</w:t>
            </w:r>
          </w:p>
        </w:tc>
      </w:tr>
      <w:tr>
        <w:trPr>
          <w:trHeight w:val="184" w:hRule="atLeast"/>
          <w:cantSplit w:val="true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 них:</w:t>
            </w:r>
          </w:p>
        </w:tc>
        <w:tc>
          <w:tcPr>
            <w:tcW w:w="13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общему конкурс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 кво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целевые места</w:t>
            </w:r>
          </w:p>
        </w:tc>
        <w:tc>
          <w:tcPr>
            <w:tcW w:w="13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изико-математ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Физика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</w:rPr>
              <w:t>профиль:   Математика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</w:rPr>
              <w:t>профиль:  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</w:rPr>
              <w:t>профиль:   Мате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</w:rPr>
              <w:t>профиль:   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даментальная информатика и информацион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технологии и предпринимательства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Технологическое и экономическое образовани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эконом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Менеджмен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Антимонопольное регулирование и управление снабжени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или: Управление проекто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 малым бизне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3.0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правление персонал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Управление персоналом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3.0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иль: Государственная и муниципальн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юрид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пруденци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Правозащитная деятельность с интенсивным изучением иностранн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истории, политологии и права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3.04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итология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Классическая истор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я и обществозн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я и 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я и основы религиозн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оциальная рабо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Социальное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оциальная рабо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Социаль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Истор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ческие на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я и общественно-политические дисцип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русской филологии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Отечественная фил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Русский язык и  литерату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Русский язык как иностр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Русский язык и  иностранный (английский)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Русский язык и  мировая художественн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Литература и русский язык как иностр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Русский язык как иностра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иностранный студ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психологии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сихология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Начальное образо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Начальное образование и иностранный (немецкий) язык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Начальное образование и иностранный (английский) язык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Начальное образование и иностранный (китайский) язык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Дошкольное образо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Дошкольное образование и иностранный (немецкий) язык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Дошкольное образование и иностранный (английский) язык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2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сихолого-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Психология и социальная педагогик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сихолого-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Личностно-ориентированное консультирование в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Начальное образование и дошкольное 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3.0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креация и спортивно-оздоровительный туриз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Технология и организация туроператорских и турагентски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118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Теория и методика преподавания иностранных языков и этнокультуры стран изучаемого языка (английский язык и язык хин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специальной педагогики и психологии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Логопеди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Олигофренопедагог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Дошкольная дефект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Дошкольная логоп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лингвист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/>
            </w:pPr>
            <w:r>
              <w:rPr>
                <w:rFonts w:cs="Arial" w:ascii="Arial" w:hAnsi="Arial"/>
              </w:rPr>
              <w:t>профиль:   Иностранный язык (английский язык)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итайский или испанский языки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 Перевод и переводоведение (английский язы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Теоретическая и прикладная лингвистика (английский  язы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 Иностранные языки и культуры стран изучаемых языков (английский  язык + китайский или испанский язы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романо-германских языков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Теория и методика преподавания иностранных языков и культур (английский + немецкий или французский языки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иль: Теория и методика преподавания иностранных языков и культур (немецкий + английский языки)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/>
            </w:pPr>
            <w:r>
              <w:rPr>
                <w:rFonts w:cs="Arial" w:ascii="Arial" w:hAnsi="Arial"/>
              </w:rPr>
              <w:t>профиль:   Иностранный язык (английский язык)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мецкий или французский язык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/>
            </w:pPr>
            <w:r>
              <w:rPr>
                <w:rFonts w:cs="Arial" w:ascii="Arial" w:hAnsi="Arial"/>
              </w:rPr>
              <w:t>профиль:   Иностранный язык (французский язык)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нглийский язык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филь: Иностранный язык  и межкультурная коммуникация (английский + немецкий или французский язы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биолого-хим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Биолог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Биоэкологи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Биология и 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01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Биолог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Биомедицинские технолог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географо-эколог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.06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Экология и природопользование</w:t>
            </w:r>
          </w:p>
          <w:p>
            <w:pPr>
              <w:pStyle w:val="Normal"/>
              <w:ind w:left="972" w:hanging="9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Геоэкологи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География и экономическое образо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География и иностранный (английский) язы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География и русский язык как иностранны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физической культуры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Спортивная трениров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Физическая культура и дополните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3.0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Спортивный менедж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безопасности жизнедеятельности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Безопасность жизнедеятельност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exact"/>
        </w:trPr>
        <w:tc>
          <w:tcPr>
            <w:tcW w:w="157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изобразительного искусства и народных ремесел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01</w:t>
            </w:r>
          </w:p>
        </w:tc>
        <w:tc>
          <w:tcPr>
            <w:tcW w:w="80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зайн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02</w:t>
            </w:r>
          </w:p>
        </w:tc>
        <w:tc>
          <w:tcPr>
            <w:tcW w:w="8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ративно-прикладное искусство и народные промыс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8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зобразительное искусство и дополнительное 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5.02</w:t>
            </w:r>
          </w:p>
        </w:tc>
        <w:tc>
          <w:tcPr>
            <w:tcW w:w="8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пи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Художник – живописец (станковая живопис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01</w:t>
            </w:r>
          </w:p>
        </w:tc>
        <w:tc>
          <w:tcPr>
            <w:tcW w:w="8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Дизайн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филь:  Коммуникативный дизай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539" w:right="743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Количество мест для приема на 1 курс для обучения по программам подготовки бакалавра (специалиста) по </w:t>
      </w:r>
      <w:r>
        <w:rPr>
          <w:rFonts w:cs="Arial" w:ascii="Arial" w:hAnsi="Arial"/>
          <w:b/>
          <w:i/>
          <w:color w:val="C00000"/>
          <w:sz w:val="28"/>
          <w:szCs w:val="28"/>
        </w:rPr>
        <w:t>очно-заочной</w:t>
      </w:r>
      <w:r>
        <w:rPr>
          <w:rFonts w:cs="Arial" w:ascii="Arial" w:hAnsi="Arial"/>
          <w:b/>
          <w:i/>
          <w:sz w:val="28"/>
          <w:szCs w:val="28"/>
        </w:rPr>
        <w:t xml:space="preserve"> форме обучения  в 2018-2019 уч. году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8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917"/>
        <w:gridCol w:w="1018"/>
        <w:gridCol w:w="24"/>
        <w:gridCol w:w="1264"/>
        <w:gridCol w:w="1100"/>
        <w:gridCol w:w="1440"/>
        <w:gridCol w:w="1620"/>
      </w:tblGrid>
      <w:tr>
        <w:trPr>
          <w:trHeight w:val="289" w:hRule="atLeast"/>
          <w:cantSplit w:val="true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79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правления подгото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или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бюджетных мест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мест на договорную основу</w:t>
            </w:r>
          </w:p>
        </w:tc>
      </w:tr>
      <w:tr>
        <w:trPr>
          <w:trHeight w:val="184" w:hRule="atLeast"/>
          <w:cantSplit w:val="true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 них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общему конкурс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 кво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целевые места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8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истории, политологии и права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3.0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олитология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83" w:hRule="exact"/>
        </w:trPr>
        <w:tc>
          <w:tcPr>
            <w:tcW w:w="1582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юридический факультет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3.0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иль: Правозащитная деятельность с интенсивным изучением иностранного язык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851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3.0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>
          <w:trHeight w:val="340" w:hRule="exact"/>
        </w:trPr>
        <w:tc>
          <w:tcPr>
            <w:tcW w:w="158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 xml:space="preserve">факультет романо-германских языков </w:t>
            </w:r>
          </w:p>
        </w:tc>
      </w:tr>
      <w:tr>
        <w:trPr>
          <w:trHeight w:val="948" w:hRule="exact"/>
        </w:trPr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7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Иностранный язык (английский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мецкий или французский языки)</w:t>
            </w:r>
          </w:p>
        </w:tc>
        <w:tc>
          <w:tcPr>
            <w:tcW w:w="10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948" w:hRule="exact"/>
        </w:trPr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Теория и методика преподавания иностранных языков и культур (английский + немецкий или французский языки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2" w:right="744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Количество мест для приема на 1 курс для обучения по программам подготовки бакалавра по </w:t>
      </w:r>
      <w:r>
        <w:rPr>
          <w:rFonts w:cs="Arial" w:ascii="Arial" w:hAnsi="Arial"/>
          <w:b/>
          <w:i/>
          <w:color w:val="C00000"/>
          <w:sz w:val="28"/>
          <w:szCs w:val="28"/>
        </w:rPr>
        <w:t>заочной</w:t>
      </w:r>
      <w:r>
        <w:rPr>
          <w:rFonts w:cs="Arial" w:ascii="Arial" w:hAnsi="Arial"/>
          <w:b/>
          <w:i/>
          <w:sz w:val="28"/>
          <w:szCs w:val="28"/>
        </w:rPr>
        <w:t xml:space="preserve"> форме обучения  в 2018-2019 уч. году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540" w:right="744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68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3"/>
        <w:gridCol w:w="1440"/>
        <w:gridCol w:w="1790"/>
        <w:gridCol w:w="18"/>
        <w:gridCol w:w="13"/>
        <w:gridCol w:w="7"/>
        <w:gridCol w:w="1722"/>
        <w:gridCol w:w="18"/>
        <w:gridCol w:w="15"/>
        <w:gridCol w:w="7"/>
        <w:gridCol w:w="1494"/>
        <w:gridCol w:w="1617"/>
        <w:gridCol w:w="7"/>
        <w:gridCol w:w="13"/>
        <w:gridCol w:w="18"/>
      </w:tblGrid>
      <w:tr>
        <w:trPr>
          <w:trHeight w:val="301" w:hRule="atLeast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д</w:t>
            </w:r>
          </w:p>
        </w:tc>
        <w:tc>
          <w:tcPr>
            <w:tcW w:w="62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Направления подготовк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офили</w:t>
            </w:r>
          </w:p>
        </w:tc>
        <w:tc>
          <w:tcPr>
            <w:tcW w:w="652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личество бюджетных мес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личество мест на договорную основ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2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5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 них: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2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общему конкур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ота по льготе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целевых мест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изико-математический факультет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2.03.0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Фундаментальная информатика и информационные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экономический факультет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1333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3.0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Государственная и муниципаль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3.0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правление персонал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Управление персоналом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истории, политологии и права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6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История и обществозн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русской филологии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3.01</w:t>
            </w:r>
          </w:p>
        </w:tc>
        <w:tc>
          <w:tcPr>
            <w:tcW w:w="623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Отечественная филолог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4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5</w:t>
            </w:r>
          </w:p>
        </w:tc>
        <w:tc>
          <w:tcPr>
            <w:tcW w:w="6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:   </w:t>
            </w:r>
            <w:r>
              <w:rPr>
                <w:rFonts w:cs="Arial" w:ascii="Arial" w:hAnsi="Arial"/>
                <w:spacing w:val="-4"/>
              </w:rPr>
              <w:t>Русский язык и  литерату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психологии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3.01</w:t>
            </w:r>
          </w:p>
        </w:tc>
        <w:tc>
          <w:tcPr>
            <w:tcW w:w="623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сихология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6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Начальное образо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6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Дошкольное образо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2</w:t>
            </w:r>
          </w:p>
        </w:tc>
        <w:tc>
          <w:tcPr>
            <w:tcW w:w="6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о-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Психология и социальная педагоги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специальной педагогики и психологии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6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 Логопед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Специальная псих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ьное (дефектологическое)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 Дошкольная дефек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физической культуры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3.0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зическая культура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Спортивная трени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6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  <w:t>факультет изобразительного искусства и народных ремесе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C00000"/>
              </w:rPr>
            </w:pPr>
            <w:r>
              <w:rPr>
                <w:rFonts w:cs="Arial" w:ascii="Arial" w:hAnsi="Arial"/>
                <w:b/>
                <w:smallCaps/>
                <w:color w:val="C00000"/>
              </w:rPr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3.01</w:t>
            </w:r>
          </w:p>
        </w:tc>
        <w:tc>
          <w:tcPr>
            <w:tcW w:w="6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332" w:hanging="1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: Изобразительное искус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60" w:leader="none"/>
        </w:tabs>
        <w:spacing w:before="0" w:after="240"/>
        <w:ind w:left="357" w:right="386" w:hanging="0"/>
        <w:jc w:val="center"/>
        <w:rPr/>
      </w:pPr>
      <w:r>
        <w:rPr>
          <w:rFonts w:cs="Arial" w:ascii="Arial" w:hAnsi="Arial"/>
          <w:b/>
          <w:i/>
          <w:sz w:val="30"/>
          <w:szCs w:val="30"/>
        </w:rPr>
        <w:t xml:space="preserve">Количество мест для приема на 1 курс для обучения по программам подготовки </w:t>
      </w:r>
      <w:r>
        <w:rPr>
          <w:rFonts w:cs="Arial" w:ascii="Arial" w:hAnsi="Arial"/>
          <w:b/>
          <w:i/>
          <w:color w:val="C00000"/>
          <w:sz w:val="30"/>
          <w:szCs w:val="30"/>
        </w:rPr>
        <w:t>магистратуры</w:t>
      </w:r>
      <w:r>
        <w:rPr>
          <w:rFonts w:cs="Arial" w:ascii="Arial" w:hAnsi="Arial"/>
          <w:b/>
          <w:i/>
          <w:sz w:val="30"/>
          <w:szCs w:val="30"/>
        </w:rPr>
        <w:t xml:space="preserve"> по очной и заочной формам обучения в 2018-2019 уч.</w:t>
      </w:r>
      <w:r>
        <w:rPr/>
        <w:t xml:space="preserve"> году</w:t>
      </w:r>
    </w:p>
    <w:tbl>
      <w:tblPr>
        <w:tblW w:w="1573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820"/>
        <w:gridCol w:w="1297"/>
        <w:gridCol w:w="855"/>
        <w:gridCol w:w="1276"/>
        <w:gridCol w:w="30"/>
        <w:gridCol w:w="1108"/>
        <w:gridCol w:w="45"/>
        <w:gridCol w:w="1789"/>
        <w:gridCol w:w="2272"/>
      </w:tblGrid>
      <w:tr>
        <w:trPr>
          <w:trHeight w:val="346" w:hRule="atLeast"/>
        </w:trPr>
        <w:tc>
          <w:tcPr>
            <w:tcW w:w="12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5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правления подготовк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ы</w:t>
            </w:r>
          </w:p>
        </w:tc>
        <w:tc>
          <w:tcPr>
            <w:tcW w:w="45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чная форма обучения</w:t>
            </w:r>
          </w:p>
        </w:tc>
        <w:tc>
          <w:tcPr>
            <w:tcW w:w="41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очная форма обучения/очно-заочная форма обучения</w:t>
            </w:r>
          </w:p>
        </w:tc>
      </w:tr>
      <w:tr>
        <w:trPr>
          <w:trHeight w:val="663" w:hRule="atLeast"/>
        </w:trPr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личество бюджетных мест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 общему конкурсу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Целевые места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личество мест на договорную основу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личество мест на договорную основу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личество мест на договорную основу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изико-математический факультет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Математическое обра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технологии и предпринимательства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Профессиональное образование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экономический факультет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Социально-экономическое образование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Управление инновационными и инвестиционными проект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Менеджмент в сфере здравоохра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Региональное управление и муниципальный менедж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Антимонопольное регулир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Государственное управление в сфере молодежной полит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Управление государственными и муниципальными закупк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неджм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Электронное правитель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юридический факультет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Гражданское право, семейное право, международное частное пра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Уголовное право, криминология, уголовно-исполнительное пра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Предпринимательское право, коммерческое пра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Муниципальное пра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Правозащитная деятель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Правовое обеспечение управления проект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Юрист в сфере обеспечения прав несовершеннолетни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44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Уголовный процесс, криминалистика и судебная экспертиза, теория оперативно-розыскной д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истории, политологии и права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Историческое образование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 Преподавание истории и обществозн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русской филологии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Русский язык как иностранный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Языковое образование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Литературное образование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Русская словес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ля иностранных гражда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психологии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Организационная психология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сихологическое консультирование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Социальная психология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едагогическая психология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сихология развития личности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сихологическое консультирование в сексологии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Социально-ориентированная психотерапия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99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сихология организационно-управленческой деятельности руководителей низшего, среднего и высшего звена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84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Психолого-педагогическое сопровождение дошкольного, общего, дополнительного и профессионального образования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Начальное образование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специальной педагогики и психологии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Интегративный подход к обучению детей с речевыми нарушениями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Проектирование логопедических технологий в обра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068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Психолого-педагогическое сопровождение детей с ограниченными возможностями здоровья и инвалидност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лингвистический факультет</w:t>
            </w:r>
          </w:p>
        </w:tc>
      </w:tr>
      <w:tr>
        <w:trPr>
          <w:trHeight w:val="1039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Теория перевода и межкультурная/межъязыковая коммуникация (английский язы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Прикладная и экспериментальная лингвистика (английский язы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Теоретические и методологические основы преподавания английского язы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романо-германских языков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2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Теория обучения иностранным языкам и межкультурная коммуникация (английский язык)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18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Сопоставление лингвокультур и межкультурная коммуникация (германские языки: немецкий язы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18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4.0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Сопоставление лингвокультур и межкультурная коммуникация (романские языки: французский язы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18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Лингводидактика и межкультурное образование (английский язы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биолого-химический факультет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Биология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Би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Биоэколог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географо - экологический факультет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Инновации в географическом и экономическом обра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0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Экология и природополь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Международное сотрудничество в области экологии и природополь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безопасности жизнедеятельности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 Социальная безопас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физической культуры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Профессиональное образование в отрасли физической культуры и спо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73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color w:val="C00000"/>
                <w:sz w:val="20"/>
                <w:szCs w:val="20"/>
              </w:rPr>
              <w:t>факультет изобразительного искусства и народных ремесел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4.01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   Изобразительное искусство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4.0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изай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: Графический дизай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6:00Z</dcterms:created>
  <dc:creator>020299_User02</dc:creator>
  <dc:description/>
  <dc:language>en-US</dc:language>
  <cp:lastModifiedBy>Грануш Самвеловна Джафарова</cp:lastModifiedBy>
  <cp:lastPrinted>2015-10-06T12:24:00Z</cp:lastPrinted>
  <dcterms:modified xsi:type="dcterms:W3CDTF">2017-10-12T12:36:00Z</dcterms:modified>
  <cp:revision>2</cp:revision>
  <dc:subject/>
  <dc:title>Прием на направление подготовки для обучения по программам бакалавриата и магистратуры в 2011 году</dc:title>
</cp:coreProperties>
</file>