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бедители профессионального  конкурса 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«Поделись улыбкою своей» - 2021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843"/>
        <w:gridCol w:w="1842"/>
        <w:gridCol w:w="2268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педаг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оми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о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«Гимназия №5» дошкольное 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чкина Ольг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ая инклюзивная практика воспит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игровая технология для развития  эмоционально-волевой сферы у детей с ЗПР, Р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160"/>
              <w:jc w:val="both"/>
              <w:rPr>
                <w:color w:val="0070C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70C0"/>
                  <w:sz w:val="23"/>
                  <w:szCs w:val="23"/>
                  <w:shd w:fill="FFFFFF" w:val="clear"/>
                </w:rPr>
                <w:t>https://youtu.be/tRc_lCpO60c</w:t>
              </w:r>
            </w:hyperlink>
          </w:p>
          <w:p>
            <w:pPr>
              <w:pStyle w:val="Style16"/>
              <w:spacing w:lineRule="auto" w:line="276" w:before="0" w:after="160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49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а Ольг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ая инклюзивная практика педагога-психо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азвития и коррекции эмоциональной сферы у детей старшего дошкольного возраста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2C2D2E"/>
                <w:sz w:val="23"/>
                <w:szCs w:val="23"/>
                <w:shd w:fill="FFFFFF" w:val="clear"/>
              </w:rPr>
              <w:t> </w:t>
            </w:r>
            <w:hyperlink r:id="rId3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https://youtu.be/xxW1QV5J5WQ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ШИ для слепых и слабовидящих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лева Еле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ая инклюзивная практика учителя-дефекто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игровые пособия как средство развития ориентировки в пространстве, зрительно – моторной координации и коммуникации детей  с нарушением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youtu.be/eYa-w_NKRSc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2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Елена Алексеевна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ая инклюзивная практика учителя-логоп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кубы как универсальное средство коррекционно-развивающих задач детей 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shd w:fill="FFFFFF" w:val="clear"/>
                </w:rPr>
                <w:t>https://youtu.be/LyN8mjFubyc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tRc_lCpO60c" TargetMode="External"/><Relationship Id="rId3" Type="http://schemas.openxmlformats.org/officeDocument/2006/relationships/hyperlink" Target="https://youtu.be/xxW1QV5J5WQ" TargetMode="External"/><Relationship Id="rId4" Type="http://schemas.openxmlformats.org/officeDocument/2006/relationships/hyperlink" Target="https://youtu.be/eYa-w_NKRSc" TargetMode="External"/><Relationship Id="rId5" Type="http://schemas.openxmlformats.org/officeDocument/2006/relationships/hyperlink" Target="https://youtu.be/LyN8mjFuby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32:00Z</dcterms:created>
  <dc:creator>Владелец</dc:creator>
  <dc:description/>
  <cp:keywords/>
  <dc:language>en-US</dc:language>
  <cp:lastModifiedBy>Владелец</cp:lastModifiedBy>
  <dcterms:modified xsi:type="dcterms:W3CDTF">2021-12-20T09:22:00Z</dcterms:modified>
  <cp:revision>4</cp:revision>
  <dc:subject/>
  <dc:title/>
</cp:coreProperties>
</file>