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pacing w:val="34"/>
          <w:sz w:val="28"/>
          <w:szCs w:val="28"/>
        </w:rPr>
      </w:pPr>
      <w:r>
        <w:rPr>
          <w:i/>
          <w:spacing w:val="34"/>
          <w:sz w:val="28"/>
          <w:szCs w:val="28"/>
        </w:rPr>
        <w:t xml:space="preserve">Приложение №1 </w:t>
      </w:r>
    </w:p>
    <w:p>
      <w:pPr>
        <w:pStyle w:val="Normal"/>
        <w:jc w:val="center"/>
        <w:rPr>
          <w:b/>
          <w:b/>
          <w:spacing w:val="34"/>
          <w:sz w:val="32"/>
          <w:szCs w:val="32"/>
        </w:rPr>
      </w:pPr>
      <w:r>
        <w:rPr>
          <w:b/>
          <w:bCs/>
          <w:sz w:val="32"/>
          <w:szCs w:val="32"/>
        </w:rPr>
        <w:t xml:space="preserve">Проходные баллы при приеме на 1 курс на целевые места по программам бакалавриата и специалитета в МГОУ </w:t>
      </w:r>
    </w:p>
    <w:p>
      <w:pPr>
        <w:pStyle w:val="Normal"/>
        <w:jc w:val="center"/>
        <w:rPr>
          <w:b/>
          <w:b/>
          <w:spacing w:val="34"/>
          <w:sz w:val="32"/>
          <w:szCs w:val="32"/>
        </w:rPr>
      </w:pPr>
      <w:r>
        <w:rPr>
          <w:b/>
          <w:spacing w:val="34"/>
          <w:sz w:val="32"/>
          <w:szCs w:val="3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843"/>
        <w:gridCol w:w="1842"/>
        <w:gridCol w:w="1843"/>
      </w:tblGrid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направление подготовки (специаль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ПРОХОДНОЙ БАЛЛ НА ЦЕЛЕВЫЕ МЕСТА В 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ОХОДНОЙ БАЛЛ НА ЦЕЛЕВЫЕ МЕСТА В 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ПРОХОДНОЙ БАЛЛ НА ЦЕЛЕВЫЕ МЕСТА В 2018 Г.</w:t>
            </w:r>
          </w:p>
        </w:tc>
      </w:tr>
      <w:tr>
        <w:trPr>
          <w:trHeight w:val="458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НАЯ ФОРМА ОБУЧЕНИЯ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форма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Физика и информа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Математика и информа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Технологическое и экономическ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Технологическое образование (проектное обучение) и образовательная робототех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еджмент (профиль: Антимонопольное регулирование и управление снабже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еджмент (профиль: Управление малым бизнес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номика (профиль: Экономика организаций и пред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риспруденция (профиль: Судебная адвокатура и нотариальная прак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рия (профиль: Классическая исто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стория и обществозн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стория и литер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стория и основы религиозной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работа (профиль: Социальное проект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ология (профиль: Отечественная фил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ология (профиль: Журналистская деятельность и публиц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Русский язык и литер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Русский язык как иностра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Русский язык и иностранный (английский) язы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ихолого-педагогическое образование (профиль: Психология и социальная педагог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Нача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Начальное образование и иностранный (немецкий)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Начальное образование и иностранный (английский)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Дошко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Дошкольное образование и иностранный (немецкий)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Дошкольное образование и иностранный (английский)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Логопе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Олигофренопедагог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Дошкольная дефект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ьное (дефектологическое) образование (профиль: Дошкольная логопе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профиль: Перевод и переводоведение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профиль: Теоретическая и прикладная лингвистика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 язык) (китайский или испан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 язык) (китайский или испан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английский + 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немецкий + англий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гвистика (профиль: Теория и методика преподавания иностранных языков и культур (французский + англий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 язык) (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 язык) (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немецкий язык)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французский язык)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французский язык) (английский язы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ология (профиль: Биоэк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и: Биология и хим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ия и природопользование (профиль: Геоэк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География и экономическ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География и иностранный (английский) язы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(профиль: Спортивная трениро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Физическая куль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Безопасность жизне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зобразительное искусство и дополнительное 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5.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во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НО-ЗАОЧНАЯ ФОРМА ОБУЧЕ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.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 (профиль: Иностранный язык (английский) (немецкий или французский язык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pacing w:val="34"/>
          <w:sz w:val="28"/>
          <w:szCs w:val="28"/>
        </w:rPr>
      </w:pPr>
      <w:r>
        <w:rPr>
          <w:rFonts w:cs="Verdana" w:ascii="Verdana" w:hAnsi="Verdana"/>
          <w:b/>
          <w:spacing w:val="34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11:00Z</dcterms:created>
  <dc:creator>Никитаева Елена Борисовна</dc:creator>
  <dc:description/>
  <cp:keywords/>
  <dc:language>en-US</dc:language>
  <cp:lastModifiedBy>Яна Сергеевна Крылова</cp:lastModifiedBy>
  <cp:lastPrinted>2015-08-12T16:28:00Z</cp:lastPrinted>
  <dcterms:modified xsi:type="dcterms:W3CDTF">2020-11-05T06:43:00Z</dcterms:modified>
  <cp:revision>4</cp:revision>
  <dc:subject/>
  <dc:title/>
</cp:coreProperties>
</file>