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384" w:hanging="0"/>
        <w:jc w:val="right"/>
        <w:rPr/>
      </w:pPr>
      <w:r>
        <w:rPr>
          <w:rFonts w:cs="Arial" w:ascii="Arial" w:hAnsi="Arial"/>
          <w:b/>
          <w:i/>
          <w:color w:val="002060"/>
          <w:sz w:val="28"/>
          <w:szCs w:val="28"/>
        </w:rPr>
        <w:t xml:space="preserve">Приложение №4 </w:t>
      </w:r>
    </w:p>
    <w:p>
      <w:pPr>
        <w:pStyle w:val="Normal"/>
        <w:ind w:left="360" w:right="384" w:hanging="0"/>
        <w:jc w:val="right"/>
        <w:rPr>
          <w:rFonts w:ascii="Arial" w:hAnsi="Arial" w:cs="Arial"/>
          <w:b/>
          <w:b/>
          <w:i/>
          <w:i/>
          <w:color w:val="002060"/>
          <w:sz w:val="28"/>
          <w:szCs w:val="28"/>
        </w:rPr>
      </w:pPr>
      <w:r>
        <w:rPr>
          <w:rFonts w:cs="Arial" w:ascii="Arial" w:hAnsi="Arial"/>
          <w:b/>
          <w:i/>
          <w:color w:val="002060"/>
          <w:sz w:val="28"/>
          <w:szCs w:val="28"/>
        </w:rPr>
      </w:r>
    </w:p>
    <w:p>
      <w:pPr>
        <w:pStyle w:val="Normal"/>
        <w:ind w:left="360" w:right="384" w:hanging="0"/>
        <w:jc w:val="center"/>
        <w:rPr>
          <w:rFonts w:ascii="Arial" w:hAnsi="Arial" w:cs="Arial"/>
          <w:b/>
          <w:b/>
          <w:i/>
          <w:i/>
          <w:color w:val="002060"/>
          <w:sz w:val="28"/>
          <w:szCs w:val="28"/>
        </w:rPr>
      </w:pPr>
      <w:r>
        <w:rPr>
          <w:rFonts w:cs="Arial" w:ascii="Arial" w:hAnsi="Arial"/>
          <w:b/>
          <w:i/>
          <w:color w:val="002060"/>
          <w:sz w:val="28"/>
          <w:szCs w:val="28"/>
        </w:rPr>
        <w:t>Перечень направлений подготовки для обучения по программам магистратуры, на которые</w:t>
      </w:r>
      <w:r>
        <w:rPr>
          <w:rFonts w:cs="Arial" w:ascii="Arial" w:hAnsi="Arial"/>
          <w:b/>
          <w:color w:val="002060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2060"/>
          <w:sz w:val="28"/>
          <w:szCs w:val="28"/>
        </w:rPr>
        <w:t>осуществляется прием в МГОУ на 2021 - 2022 учебном году</w:t>
      </w:r>
    </w:p>
    <w:p>
      <w:pPr>
        <w:pStyle w:val="Normal"/>
        <w:ind w:left="360" w:right="384" w:hanging="0"/>
        <w:jc w:val="center"/>
        <w:rPr>
          <w:rFonts w:ascii="Arial" w:hAnsi="Arial" w:cs="Arial"/>
          <w:b/>
          <w:b/>
          <w:i/>
          <w:i/>
          <w:color w:val="002060"/>
          <w:sz w:val="28"/>
          <w:szCs w:val="28"/>
        </w:rPr>
      </w:pPr>
      <w:r>
        <w:rPr>
          <w:rFonts w:cs="Arial" w:ascii="Arial" w:hAnsi="Arial"/>
          <w:b/>
          <w:i/>
          <w:color w:val="002060"/>
          <w:sz w:val="28"/>
          <w:szCs w:val="28"/>
        </w:rPr>
      </w:r>
    </w:p>
    <w:tbl>
      <w:tblPr>
        <w:tblW w:w="163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70"/>
        <w:gridCol w:w="2410"/>
        <w:gridCol w:w="2311"/>
      </w:tblGrid>
      <w:tr>
        <w:trPr>
          <w:trHeight w:val="567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Код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аправления подготовки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программы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Форма обучени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снова обучения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физико-математический факультет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Математическое образование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Информатика в образовании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Физика в образовании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факультет технологии и предпринимательства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Профессиональное образование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Проектное обучение и робототехника в образовательных учреждениях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экономический факультет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tabs>
                <w:tab w:val="clear" w:pos="708"/>
                <w:tab w:val="left" w:pos="1357" w:leader="none"/>
              </w:tabs>
              <w:rPr/>
            </w:pPr>
            <w:r>
              <w:rPr>
                <w:rFonts w:cs="Arial" w:ascii="Arial" w:hAnsi="Arial"/>
              </w:rPr>
              <w:t>программа подготовки:  Социально – экономическое образование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4.02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Менеджмент</w:t>
            </w:r>
          </w:p>
          <w:p>
            <w:pPr>
              <w:pStyle w:val="Normal"/>
              <w:tabs>
                <w:tab w:val="clear" w:pos="708"/>
                <w:tab w:val="left" w:pos="1357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программа подготовки:  Управление инновационными и инвестиционными проектами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1463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4.02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Менеджмент</w:t>
            </w:r>
          </w:p>
          <w:p>
            <w:pPr>
              <w:pStyle w:val="Normal"/>
              <w:tabs>
                <w:tab w:val="clear" w:pos="708"/>
                <w:tab w:val="left" w:pos="135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 подготовки:  Региональное управление и муниципальный менеджмент, Государственное управление в сфере молодежной политики, Кадровый менеджмент, Управление государственными и муниципальными закупками, Менеджмент в сфере здравоохранения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4.02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Менеджмент:</w:t>
            </w:r>
          </w:p>
          <w:p>
            <w:pPr>
              <w:pStyle w:val="Normal"/>
              <w:tabs>
                <w:tab w:val="clear" w:pos="708"/>
                <w:tab w:val="left" w:pos="135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 подготовки:  Антимонопольное регулирование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юридический факультет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Юриспруденц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Гражданское право, семейное право, международное частное право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Юриспруденц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Уголовное право, криминология, уголовно-исполнительное право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, заоч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Юриспруденц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 подготовки:  Правовое обеспечение национальной безопас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, заоч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Юриспруденц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а подготовки:  Корпорация и корпоративное право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, заоч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Юриспруденц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а подготовки:  Уголовный процесс, криминалистика и судебная экспертиза, теория оперативно-розыскной деятельности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, заоч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Юриспруденц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 подготовки:  Предпринимательское право, коммерческое право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Юриспруденц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Правовое обеспечение и психологическое сопровождение судопроизводст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, заоч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340" w:hRule="exact"/>
        </w:trPr>
        <w:tc>
          <w:tcPr>
            <w:tcW w:w="140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факультет истории, политологии и права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Историческое образование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 подготовки:  Современная наука в преподавании истории и общественно-политических дисциплин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факультет русской филологии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Филолог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 подготовки:  Филологическое обеспечение СМИ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едагогическое образова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Языковое образование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едагогическое образова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Литературное образование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Филолог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Русский язык как иностран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Филолог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Русская словесность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для иностранных граждан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факультет психологии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сихолог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Организационная психология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чно - за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сихология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ограмма подготовки:  Психологическое консультирование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чно - за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сихология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ограмма подготовки:  Социальная психология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о - за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1128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сихолог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Психология  организационно-управленческой деятельности руководителей низшего, среднего и высшего звена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о - за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1130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Психолого-педагогическое сопровождение дошкольного, общего, дополнительного и профессионального образования</w:t>
            </w:r>
          </w:p>
          <w:p>
            <w:pPr>
              <w:pStyle w:val="Normal"/>
              <w:ind w:left="1512" w:hanging="15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 подготовки:  Начальное образование</w:t>
            </w:r>
          </w:p>
          <w:p>
            <w:pPr>
              <w:pStyle w:val="Normal"/>
              <w:ind w:left="1512" w:hanging="15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чная,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сихология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ограмма подготовки:  Психология управления персоналом (</w:t>
            </w:r>
            <w:r>
              <w:rPr>
                <w:rFonts w:cs="Arial" w:ascii="Arial" w:hAnsi="Arial"/>
                <w:lang w:val="en-US"/>
              </w:rPr>
              <w:t>HR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факультет специальной педагогики и психологии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 подготовки:  Интегративный подход к обучению детей с речевыми нарушениями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1163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ind w:left="1512" w:hanging="15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 подготовки:  Специальное дошкольное образование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ind w:left="32" w:hanging="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 подготовки:  Психолого-педагогическое сопровождение детей с расстройствами аутистического спектра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лингвистический факультет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4.02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Лингвисти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 подготовки:  Теория перевода и межкультурная/межъязыковая коммуникация (английский яз.)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4.02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Лингвисти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грамма подготовки: 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Прикладная и экспериментальная лингвистика (английский яз.)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8"/>
                <w:u w:val="single"/>
              </w:rPr>
            </w:pPr>
            <w:r>
              <w:rPr>
                <w:rFonts w:cs="Arial" w:ascii="Arial" w:hAnsi="Arial"/>
                <w:szCs w:val="28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Cs w:val="28"/>
              </w:rPr>
              <w:t>Программа подготовки:  Теоретические и методологические основы преподавания английского языка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8"/>
                <w:u w:val="single"/>
              </w:rPr>
            </w:pPr>
            <w:r>
              <w:rPr>
                <w:rFonts w:cs="Arial" w:ascii="Arial" w:hAnsi="Arial"/>
                <w:szCs w:val="28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Cs w:val="28"/>
              </w:rPr>
              <w:t>Программа подготовки:  Теоретические и методологические основы преподавания китайского языка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факультет романо-германских языков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4.02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Лингвист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Теория обучения иностранным языкам и межкультурная коммуникация (английский яз.)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4.02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Лингвист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Сопоставление лингвокультур и межкультурная коммуникация (германские языки: немецкий  язык)</w:t>
            </w:r>
          </w:p>
          <w:p>
            <w:pPr>
              <w:pStyle w:val="Normal"/>
              <w:ind w:left="1512" w:hanging="15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4.02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Лингвист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Сопоставление лингвокультур и межкультурная коммуникация (романские языки: французский язык)</w:t>
            </w:r>
          </w:p>
          <w:p>
            <w:pPr>
              <w:pStyle w:val="Normal"/>
              <w:ind w:left="1512" w:hanging="15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8"/>
                <w:u w:val="single"/>
              </w:rPr>
            </w:pPr>
            <w:r>
              <w:rPr>
                <w:rFonts w:cs="Arial" w:ascii="Arial" w:hAnsi="Arial"/>
                <w:szCs w:val="28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Cs w:val="28"/>
              </w:rPr>
              <w:t>Программа подготовки:  Лингводидактика и межкультурное образование (английский язык)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биолого-химический факультет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Биология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Биолог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Биоэкология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Биолог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Биомедицинские науки и технологии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Химическое образование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факультет безопасности жизнедеятельности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Социальная безопасность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Педагогические технологии в современном образовании в области безопасности жизнедеятельности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ограмма подготовки:  Комплексное обеспечение безопасности и ресурсосбережения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факультет физической культуры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Физическая культу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грамма подготовки:  Профессиональное образование в отрасли физической культуры 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оч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Педагогическое образование в физкультурно-спортивной деятельности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факультет изобразительного искусства и народных ремесел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а подготовки:  Изобразительное искусство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географо-экологический факультет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 подготовки:  География и межкультурная коммуникация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4.06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Экология и природопольз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грамма подготовки:  Международное сотрудничество в области экологии и природопользования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4.06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Экология и природопольз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 подготовки:  Экологический туризм и рекреация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color w:val="00000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37:00Z</dcterms:created>
  <dc:creator>020299_User02</dc:creator>
  <dc:description/>
  <cp:keywords/>
  <dc:language>en-US</dc:language>
  <cp:lastModifiedBy>Яна Сергеевна Крылова</cp:lastModifiedBy>
  <cp:lastPrinted>2011-01-26T10:58:00Z</cp:lastPrinted>
  <dcterms:modified xsi:type="dcterms:W3CDTF">2020-11-05T06:46:00Z</dcterms:modified>
  <cp:revision>3</cp:revision>
  <dc:subject/>
  <dc:title>Прием на направление подготовки для обучения по программам бакалавриата и магистратуры в 2011 году</dc:title>
</cp:coreProperties>
</file>