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384" w:hanging="0"/>
        <w:jc w:val="right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Приложение №4</w:t>
      </w:r>
    </w:p>
    <w:p>
      <w:pPr>
        <w:pStyle w:val="Normal"/>
        <w:ind w:left="360" w:right="384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  <w:t>Перечень направлений подготовки для обучения по программам магистратуры, на которые</w:t>
      </w:r>
      <w:r>
        <w:rPr>
          <w:rFonts w:cs="Arial" w:ascii="Arial" w:hAnsi="Arial"/>
          <w:b/>
          <w:color w:val="00206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002060"/>
          <w:sz w:val="28"/>
          <w:szCs w:val="28"/>
        </w:rPr>
        <w:t>осуществляется прием в МГОУ на 2020 - 2021 учебном году</w:t>
      </w:r>
    </w:p>
    <w:p>
      <w:pPr>
        <w:pStyle w:val="Normal"/>
        <w:ind w:left="360" w:right="384" w:hanging="0"/>
        <w:jc w:val="center"/>
        <w:rPr>
          <w:rFonts w:ascii="Arial" w:hAnsi="Arial" w:cs="Arial"/>
          <w:b/>
          <w:b/>
          <w:i/>
          <w:i/>
          <w:color w:val="002060"/>
          <w:sz w:val="28"/>
          <w:szCs w:val="28"/>
        </w:rPr>
      </w:pPr>
      <w:r>
        <w:rPr>
          <w:rFonts w:cs="Arial" w:ascii="Arial" w:hAnsi="Arial"/>
          <w:b/>
          <w:i/>
          <w:color w:val="002060"/>
          <w:sz w:val="28"/>
          <w:szCs w:val="28"/>
        </w:rPr>
      </w:r>
    </w:p>
    <w:tbl>
      <w:tblPr>
        <w:tblW w:w="163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70"/>
        <w:gridCol w:w="2410"/>
        <w:gridCol w:w="2311"/>
      </w:tblGrid>
      <w:tr>
        <w:trPr>
          <w:trHeight w:val="567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Код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правления подготовки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рограммы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орма обучени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снова обучения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изико-математ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Математическ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Информатика в образован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Физика в образован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технологии и предпринимательства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Профессиональн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роектное обучение и робототехника в образовательных учреждениях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эконом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: Социально – экономическое образование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Управление инновационными и инвестиционными проектам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: Региональное управление и муниципальный менеджмент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: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Антимонопольное регулир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: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Управление государственными и муниципальными закупкам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/>
            </w:pPr>
            <w:r>
              <w:rPr>
                <w:rFonts w:cs="Arial" w:ascii="Arial" w:hAnsi="Arial"/>
              </w:rPr>
              <w:t xml:space="preserve">Программа: Государственное управление в сфере молодежной политики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57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Менеджмент</w:t>
            </w:r>
          </w:p>
          <w:p>
            <w:pPr>
              <w:pStyle w:val="Normal"/>
              <w:tabs>
                <w:tab w:val="clear" w:pos="708"/>
                <w:tab w:val="left" w:pos="1357" w:leader="none"/>
              </w:tabs>
              <w:rPr/>
            </w:pPr>
            <w:r>
              <w:rPr>
                <w:rFonts w:cs="Arial" w:ascii="Arial" w:hAnsi="Arial"/>
              </w:rPr>
              <w:t>Программа: Кадровый менеджмент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юрид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Гражданское право, семейное право, международное частное пра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Уголовное право, криминология, уголовно-исполнительное пра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, 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равовое обеспечение национальной безопас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: Корпорация и корпоративное право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: Уголовный процесс, криминалистика и судебная экспертиза, теория оперативно-розыскной деятельности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, за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0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Юриспруденц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редпринимательское право, коммерческое пра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40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истории, политологии и права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Историческ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реподавание истории и обществознан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русской филологи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Филологическое обеспечение СМ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Языков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едагогическое образован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Литературн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л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Русская словесность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для иностранных граждан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психологи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Организационная 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: Психологическое консультир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: Социальная психолог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: Психологическое обеспечение кадровой безопасности в организац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сихологическое консультирование и профессиональный иностранный (английский) язык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сихология  организационно-управленческой деятельности руководителей низшего, среднего и высшего звен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сихолого-педагогическое сопровождение дошкольного, общего, дополнительного и профессионального образования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Начальное образование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чная,           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сихология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программа: Психология управления персоналом (</w:t>
            </w:r>
            <w:r>
              <w:rPr>
                <w:rFonts w:cs="Arial" w:ascii="Arial" w:hAnsi="Arial"/>
                <w:lang w:val="en-US"/>
              </w:rPr>
              <w:t>HR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факультет специальной педагогики и психологи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Интегративный подход к обучению детей с речевыми нарушениям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Специальное дошкольн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ind w:left="32" w:hanging="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сихолого-педагогическое сопровождение лиц с ограниченными возможностями здоровья в условиях инклюз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лингвист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Лингвист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Теория перевода и межкультурная/межъязыковая коммуникация (английский яз.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Лингвисти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Прикладная и экспериментальная лингвистика (английский яз.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ограмма: Теоретические и методологические основы преподавания английского язык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романо-германских языков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Теория обучения иностранным языкам и межкультурная коммуникация (английский яз.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Сопоставление лингвокультур и межкультурная коммуникация (германские языки: немецкий  язык)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4.02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Лингвистик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Сопоставление лингвокультур и межкультурная коммуникация (романские языки: французский язык)</w:t>
            </w:r>
          </w:p>
          <w:p>
            <w:pPr>
              <w:pStyle w:val="Normal"/>
              <w:ind w:left="1512" w:hanging="15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8"/>
                <w:u w:val="single"/>
              </w:rPr>
            </w:pPr>
            <w:r>
              <w:rPr>
                <w:rFonts w:cs="Arial" w:ascii="Arial" w:hAnsi="Arial"/>
                <w:szCs w:val="28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ограмма: Лингводидактика и межкультурное образование (английский язык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биолого-хим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Биолог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и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Биоэколог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Биолог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Биомедицинские науки и технологи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грамма: Химическое образование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факультет безопасности жизнедеятельности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Социальная безопасность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едагогические технологии в современном образовании в области безопасности жизнедеятельност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физической культуры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Физическая культу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: Профессиональное образование в отрасли физической культуры 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Педагогическое образование в физкультурно-спортивной деятельности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факультет изобразительного искусства и народных ремесел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Изобразительное искусст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Дизай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Графический дизайн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  <w:tr>
        <w:trPr>
          <w:trHeight w:val="340" w:hRule="exact"/>
        </w:trPr>
        <w:tc>
          <w:tcPr>
            <w:tcW w:w="163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  <w:t>географо-экологический факультет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4.01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Педагогическое обра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География и межкультурная коммуникац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06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Экология и природополь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грамма: Международное сотрудничество в области экологии и природопользования 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, договор</w:t>
            </w:r>
          </w:p>
        </w:tc>
      </w:tr>
      <w:tr>
        <w:trPr>
          <w:trHeight w:val="964" w:hRule="exac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06</w:t>
            </w:r>
          </w:p>
        </w:tc>
        <w:tc>
          <w:tcPr>
            <w:tcW w:w="99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Экология и природопользовани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: Экологический туризм и рекреация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ная</w:t>
            </w:r>
          </w:p>
        </w:tc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07:00Z</dcterms:created>
  <dc:creator>020299_User02</dc:creator>
  <dc:description/>
  <cp:keywords/>
  <dc:language>en-US</dc:language>
  <cp:lastModifiedBy>Яна Сергеевна Крылова</cp:lastModifiedBy>
  <cp:lastPrinted>2011-01-26T10:58:00Z</cp:lastPrinted>
  <dcterms:modified xsi:type="dcterms:W3CDTF">2019-10-10T13:08:00Z</dcterms:modified>
  <cp:revision>65</cp:revision>
  <dc:subject/>
  <dc:title>Прием на направление подготовки для обучения по программам бакалавриата и магистратуры в 2011 году</dc:title>
</cp:coreProperties>
</file>