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color w:val="FF0000"/>
          <w:spacing w:val="34"/>
          <w:sz w:val="28"/>
          <w:szCs w:val="28"/>
        </w:rPr>
      </w:pPr>
      <w:r>
        <w:rPr>
          <w:i/>
          <w:color w:val="FF0000"/>
          <w:spacing w:val="34"/>
          <w:sz w:val="28"/>
          <w:szCs w:val="28"/>
        </w:rPr>
        <w:t>Приложение №1</w:t>
      </w:r>
    </w:p>
    <w:p>
      <w:pPr>
        <w:pStyle w:val="Normal"/>
        <w:jc w:val="center"/>
        <w:rPr>
          <w:b/>
          <w:b/>
          <w:color w:val="FF0000"/>
          <w:spacing w:val="34"/>
          <w:sz w:val="32"/>
          <w:szCs w:val="32"/>
        </w:rPr>
      </w:pPr>
      <w:r>
        <w:rPr>
          <w:b/>
          <w:color w:val="FF0000"/>
          <w:spacing w:val="34"/>
          <w:sz w:val="28"/>
          <w:szCs w:val="28"/>
        </w:rPr>
        <w:t xml:space="preserve"> </w:t>
      </w:r>
      <w:r>
        <w:rPr>
          <w:b/>
          <w:bCs/>
          <w:color w:val="FF0000"/>
          <w:sz w:val="32"/>
          <w:szCs w:val="32"/>
        </w:rPr>
        <w:t xml:space="preserve">Проходные баллы при приеме на 1 курс на целевые места по программам бакалавриата и специалитета в МГОУ </w:t>
      </w:r>
    </w:p>
    <w:p>
      <w:pPr>
        <w:pStyle w:val="Normal"/>
        <w:jc w:val="center"/>
        <w:rPr>
          <w:b/>
          <w:b/>
          <w:color w:val="FF0000"/>
          <w:spacing w:val="34"/>
          <w:sz w:val="32"/>
          <w:szCs w:val="32"/>
        </w:rPr>
      </w:pPr>
      <w:r>
        <w:rPr>
          <w:b/>
          <w:color w:val="FF0000"/>
          <w:spacing w:val="34"/>
          <w:sz w:val="32"/>
          <w:szCs w:val="32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95"/>
        <w:gridCol w:w="1843"/>
        <w:gridCol w:w="1842"/>
        <w:gridCol w:w="1843"/>
      </w:tblGrid>
      <w:tr>
        <w:trPr>
          <w:trHeight w:val="6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к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направление подготовки (специаль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0"/>
                <w:szCs w:val="20"/>
              </w:rPr>
              <w:t>ПРОХОДНОЙ БАЛЛ НА ЦЕЛЕВЫЕ МЕСТА В 2019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ПРОХОДНОЙ БАЛЛ НА ЦЕЛЕВЫЕ МЕСТА В 201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ПРОХОДНОЙ БАЛЛ НА ЦЕЛЕВЫЕ МЕСТА В 2017 Г.</w:t>
            </w:r>
          </w:p>
        </w:tc>
      </w:tr>
      <w:tr>
        <w:trPr>
          <w:trHeight w:val="458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НАЯ ФОРМА ОБУЧЕНИЯ</w:t>
            </w:r>
          </w:p>
        </w:tc>
      </w:tr>
      <w:tr>
        <w:trPr>
          <w:trHeight w:val="2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Информат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Физика и информат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Математика и информат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Технологическое и экономическое обра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03.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неджмент (профиль: Антимонопольное регулирование и управление снабжение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Экономическое обра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03.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стория (профиль: Классическая истор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История и обществозн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История и литерату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История и основы религиозной культур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03.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ая работа (профиль: Социальное проектир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3.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илология (профиль: Отечественная филолог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Русский язык и литерату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Русский язык как иностран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Русский язык и иностранный (английский) язы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03.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сих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сихолого-педагогическое образование (профиль: Психология и социальная педагог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Начальное обра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Начальное образование и иностранный (немецкий)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Дошкольное обра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Дошкольное образование и иностранный (немецкий)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альное (дефектологическое) образование (профиль: Логопед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альное (дефектологическое) образование (профиль: Олигофренопедагог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альное (дефектологическое) образование (профиль: Дошкольная дефектолог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альное (дефектологическое) образование (профиль: Дошкольная логопед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3.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нгвистика (профиль: Теория и методика преподавания иностранных языков и культур (английский язык + испанский или китайский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3.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нгвистика (профиль: профиль: Перевод и переводоведение (английский язык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3.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нгвистика (профиль: профиль: Теоретическая и прикладная лингвистика (английский язык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Иностранный язык (английский язык) (китайский или испанский языки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3.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нгвистика (профиль: Теория и методика преподавания иностранных языков и культур (английский + немецкий или французский языки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3.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нгвистика (профиль: Теория и методика преподавания иностранных языков и культур (немецкий + английский языки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3.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нгвистика (профиль: Теория и методика преподавания иностранных языков и культур (французский + английский языки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Иностранный язык (английский язык) (немецкий или французский языки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Иностранный язык (немецкий язык) (английский язык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Иностранный язык (французский язык) (английский язык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3.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иология (профиль: Биоэколог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и: Биология и хим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.0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кология и природопользование (профиль: Геоэколог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География и экономическое обра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География и иностранный (английский) язы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03.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(профиль: Спортивная трениров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Физическая культу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Безопасность жизнедеятель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Изобразительное искусство и дополнительное обра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5.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вопи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НО-ЗАОЧНАЯ ФОРМА ОБУЧЕНИЯ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Иностранный язык (английский) (немецкий или французский языки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pacing w:val="34"/>
          <w:sz w:val="28"/>
          <w:szCs w:val="28"/>
        </w:rPr>
      </w:pPr>
      <w:r>
        <w:rPr>
          <w:rFonts w:cs="Verdana" w:ascii="Verdana" w:hAnsi="Verdana"/>
          <w:b/>
          <w:spacing w:val="34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3:06:00Z</dcterms:created>
  <dc:creator>Никитаева Елена Борисовна</dc:creator>
  <dc:description/>
  <dc:language>en-US</dc:language>
  <cp:lastModifiedBy>Яна Сергеевна Крылова</cp:lastModifiedBy>
  <cp:lastPrinted>2015-08-12T16:28:00Z</cp:lastPrinted>
  <dcterms:modified xsi:type="dcterms:W3CDTF">2019-10-10T13:06:00Z</dcterms:modified>
  <cp:revision>2</cp:revision>
  <dc:subject/>
  <dc:title/>
</cp:coreProperties>
</file>